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57</w:t>
      </w:r>
    </w:p>
    <w:p>
      <w:pPr>
        <w:pStyle w:val="Normal"/>
        <w:rPr>
          <w:sz w:val="28"/>
          <w:szCs w:val="28"/>
        </w:rPr>
      </w:pPr>
      <w:r>
        <w:rPr>
          <w:sz w:val="28"/>
          <w:szCs w:val="28"/>
        </w:rPr>
      </w:r>
    </w:p>
    <w:p>
      <w:pPr>
        <w:pStyle w:val="Normal"/>
        <w:rPr/>
      </w:pPr>
      <w:r>
        <w:rPr>
          <w:sz w:val="28"/>
          <w:szCs w:val="28"/>
        </w:rPr>
        <w:t>I felt guilty when I had a heart-to-heart talk with my mother about some of the psychological and physical abuse that she did to me. It was just the two of us.  She was sitting down on the couch and I was sitting down on the other, smaller couch.  It was afternoon and the TV was on and I just started talking.  I said, “Remember the time when I was a little boy?  I was sitting down, having dinner and, for some weird reason, you thought I was too loud.  You took a dinner place, a ceramic dinner plate, and you broke it on top of my head.  You just hit me with a plate on top of my head and you broke it.  I remember feeling the pain.  There was silence after that.  You didn’t say anything.  I didn’t say anything, anymore, and the rest of the family didn’t say anything.  I remember not even cleaning up the shattered plate.  I just continued eating and everybody else continued eating.”  She denied that incident ever happened.  I said, “How could you?  How could you deny something like that?  It happened, Mom.  It happened to me and you did it to me.”  “What kind of a person are you,” I asked her, “that you could try to deny something like that?  I mean, it takes a lot for a mother to hit a son but it takes even more to actually use an object – and an object not to hit you on the bottom or on the hand but actually on the head.”  She continued to deny it and asked how could I try and accuse her of something like that; she would never do anything like that.  I went on to remind her that every time she would get mad, really mad, she would use every curse word she knew to put me down -- to show that I’d made her angry.  I would tell her about six or seven curse words in our native language that she would use against me.  Then, she started crying.  I remember crying, too.  I couldn’t take it anymore and I walked out.  The guilt that I felt about actually bringing it up and making her feel bad was very overwhelming.  It took me a while to talk to her again.  I finally did apologize but she never really did accept my apology.  She just says she doesn’t want to talk about it.  Sometimes, I still carry that guilt around with 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33:00Z</dcterms:created>
  <dc:creator>Subject Account</dc:creator>
  <dc:description/>
  <cp:keywords/>
  <dc:language>en-US</dc:language>
  <cp:lastModifiedBy>Subject Account</cp:lastModifiedBy>
  <dcterms:modified xsi:type="dcterms:W3CDTF">2005-07-19T17:33:00Z</dcterms:modified>
  <cp:revision>1</cp:revision>
  <dc:subject/>
  <dc:title>Memory 5057</dc:title>
</cp:coreProperties>
</file>